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shd w:fill="FFFFFF" w:val="clear"/>
              <w:spacing w:lineRule="atLeast" w:line="330" w:before="0" w:after="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Получение и применение алкинов</w:t>
            </w:r>
          </w:p>
          <w:p>
            <w:pPr>
              <w:pStyle w:val="Style16"/>
              <w:shd w:fill="FFFFFF" w:val="clear"/>
              <w:spacing w:lineRule="atLeast" w:line="330"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tLeast" w:line="33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м </w:t>
            </w:r>
            <w:r>
              <w:rPr>
                <w:iCs/>
                <w:sz w:val="28"/>
                <w:szCs w:val="28"/>
              </w:rPr>
              <w:t>промышленным</w:t>
            </w:r>
            <w:r>
              <w:rPr>
                <w:sz w:val="28"/>
                <w:szCs w:val="28"/>
              </w:rPr>
              <w:t> способом получения ацетилена является электро- или термокрекинг </w:t>
            </w:r>
            <w:hyperlink r:id="rId2">
              <w:r>
                <w:rPr>
                  <w:rStyle w:val="InternetLink"/>
                  <w:sz w:val="28"/>
                  <w:szCs w:val="28"/>
                  <w:u w:val="single"/>
                </w:rPr>
                <w:t>метана</w:t>
              </w:r>
            </w:hyperlink>
            <w:r>
              <w:rPr>
                <w:sz w:val="28"/>
                <w:szCs w:val="28"/>
              </w:rPr>
              <w:t>, </w:t>
            </w:r>
            <w:hyperlink r:id="rId3">
              <w:r>
                <w:rPr>
                  <w:rStyle w:val="InternetLink"/>
                  <w:sz w:val="28"/>
                  <w:szCs w:val="28"/>
                  <w:u w:val="single"/>
                </w:rPr>
                <w:t>пиролиз</w:t>
              </w:r>
            </w:hyperlink>
            <w:r>
              <w:rPr>
                <w:sz w:val="28"/>
                <w:szCs w:val="28"/>
              </w:rPr>
              <w:t> природного газа и карбидный метод.</w:t>
            </w:r>
          </w:p>
          <w:p>
            <w:pPr>
              <w:pStyle w:val="Style16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сти и в лаборатории ацетилен получают из карбида кальция во время взаимодействия его с водой.</w:t>
            </w:r>
          </w:p>
          <w:p>
            <w:pPr>
              <w:pStyle w:val="Style16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 происходит с активным выделением большого количества теплоты.</w:t>
            </w:r>
          </w:p>
          <w:p>
            <w:pPr>
              <w:pStyle w:val="Style16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ид же кальция получают при нагревании (2000ᶿ С) угля с негашеной известью в электропечах. Этот способ называется карбидным. Осуществление его требует больших затрат электроэнергии, вследствие чего, карбидный ацетилен очень дорогой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м промышленным способом получения ацетилена является процесс пиролиза метана и его ближайших гомологов (природный газ). При температуре 1500ᶿ С ацетилен является промежуточным продуктом разложения метана до углерода и водорода, поэтому основной технологический приём процесса заключается в быстром выводе ацетилена из сферы реакции и его охлаждении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, как побочный продукт этой реакции, используют для многих синтез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firstLine="567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щё одним промышленным способом является крекинг природного га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н может проходить по двум направлениям: электрокрекинг и термоокислительный крекин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0" w:before="0" w:after="0"/>
              <w:ind w:firstLine="567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кр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инг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заключается в пропускании метана между двумя металлическими электродами с огромной скоростью. Температура 1500—1600°С. С химической точки зрения метод аналогичен методу пиролиза, отличаясь лишь технологическим и аппаратным исполнени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0" w:before="0" w:after="0"/>
              <w:ind w:firstLine="567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оокислительный крекинг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м методе используется частичное окисление метана благодаря использованию теплоты, образующейся при его сгорани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perscript"/>
              </w:rPr>
              <w:t>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ж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углеро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ет напрямую взаимодействовать с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водород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при очень высоких температурах. Такой метод называет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ом прямого синтеза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метод имеет чисто историческое значение (получение ацетилена в 1863 году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М. Бертл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й ацетилен широко используют для сварки и резки тугоплавких металлов, так как, сгорая в кислороде он даёт очень горячее пламя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3000ᶿС). Это свойство ацетилена заметил ещё А.Л. Ле Шателье в 1895 году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е ацетилена разработаны методы синтеза уксусного альдегида и уксусной кислоты, синтетических каучуков (изопренового и хлоропренового)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цетилен – ценнейшее горючее с очень высокой теплотой горения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7;&#1090;&#1072;&#1085;" TargetMode="External"/><Relationship Id="rId3" Type="http://schemas.openxmlformats.org/officeDocument/2006/relationships/hyperlink" Target="http://ru.wikipedia.org/wiki/&#1055;&#1080;&#1088;&#1086;&#1083;&#1080;&#1079;" TargetMode="External"/><Relationship Id="rId4" Type="http://schemas.openxmlformats.org/officeDocument/2006/relationships/hyperlink" Target="http://ru.wikipedia.org/wiki/&#1059;&#1075;&#1083;&#1077;&#1088;&#1086;&#1076;" TargetMode="External"/><Relationship Id="rId5" Type="http://schemas.openxmlformats.org/officeDocument/2006/relationships/hyperlink" Target="http://ru.wikipedia.org/wiki/&#1042;&#1086;&#1076;&#1086;&#1088;&#1086;&#1076;" TargetMode="External"/><Relationship Id="rId6" Type="http://schemas.openxmlformats.org/officeDocument/2006/relationships/hyperlink" Target="http://ru.wikipedia.org/wiki/&#1041;&#1077;&#1088;&#1090;&#1083;&#1086;,_&#1052;&#1072;&#1088;&#1089;&#1077;&#1083;&#1077;&#1085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0:00Z</dcterms:created>
  <dc:creator>user</dc:creator>
  <dc:description/>
  <cp:keywords/>
  <dc:language>en-US</dc:language>
  <cp:lastModifiedBy>RePack by Diakov</cp:lastModifiedBy>
  <dcterms:modified xsi:type="dcterms:W3CDTF">2015-02-20T13:29:00Z</dcterms:modified>
  <cp:revision>4</cp:revision>
  <dc:subject/>
  <dc:title/>
</cp:coreProperties>
</file>